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5"/>
      </w:tblGrid>
      <w:tr>
        <w:trPr>
          <w:trHeight w:val="1474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514600</wp:posOffset>
                  </wp:positionH>
                  <wp:positionV relativeFrom="paragraph">
                    <wp:posOffset>112395</wp:posOffset>
                  </wp:positionV>
                  <wp:extent cx="1304925" cy="37147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oordenadas de los puntos GPS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e los vértices de las parcelas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iloto para la Certificación Fitosanitaria de Semilla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Nombre del Establecimiento:………….……………………………………………………………..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Razón Social Empresa productora de semillas:…………………………………………………….…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Superficie total (ha):……………………                        Distancia a oficina de Senasa (km):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51" w:right="851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23"/>
        <w:gridCol w:w="1405"/>
        <w:gridCol w:w="2334"/>
        <w:gridCol w:w="23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itio de Produccion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e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itu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git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709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709" w:top="765" w:footer="0" w:bottom="360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..................................................................................</w:t>
      </w:r>
    </w:p>
    <w:p>
      <w:pPr>
        <w:pStyle w:val="Normal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Firma y Aclaración del Responsable Técnico o Produ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tiene carácter de declaración jur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alsedad de los datos dará lugar a la aplicación de las sanciones correspondientes</w:t>
      </w:r>
    </w:p>
    <w:sectPr>
      <w:type w:val="continuous"/>
      <w:pgSz w:w="11906" w:h="16838"/>
      <w:pgMar w:left="851" w:right="851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sz w:val="24"/>
        <w:szCs w:val="24"/>
        <w:lang w:val="es-A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A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77</Words>
  <Characters>579</Characters>
  <CharactersWithSpaces>71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57:00Z</dcterms:created>
  <dc:creator>PC1</dc:creator>
  <dc:description/>
  <cp:keywords/>
  <dc:language>en-US</dc:language>
  <cp:lastModifiedBy>Oscar GONZALEZ ARZAC</cp:lastModifiedBy>
  <cp:lastPrinted>2006-08-14T14:40:00Z</cp:lastPrinted>
  <dcterms:modified xsi:type="dcterms:W3CDTF">2020-09-04T13:57:00Z</dcterms:modified>
  <cp:revision>2</cp:revision>
  <dc:subject/>
  <dc:title/>
</cp:coreProperties>
</file>