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08"/>
        <w:gridCol w:w="1730"/>
        <w:gridCol w:w="452"/>
        <w:gridCol w:w="1713"/>
        <w:gridCol w:w="783"/>
        <w:gridCol w:w="1970"/>
      </w:tblGrid>
      <w:tr>
        <w:trPr>
          <w:trHeight w:val="2263" w:hRule="atLeast"/>
          <w:cantSplit w:val="true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1183993401"/>
            <w:bookmarkEnd w:id="0"/>
            <w:r>
              <w:rPr>
                <w:b/>
              </w:rPr>
              <w:object w:dxaOrig="841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7.95pt" filled="f" o:ole="">
                  <v:imagedata r:id="rId3" o:title=""/>
                </v:shape>
                <o:OLEObject Type="Embed" ProgID="" ShapeID="ole_rId2" DrawAspect="Content" ObjectID="_130537911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ERIO DE AMBIENTE Y DESARROLLO SUSTENTAB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CIÓN DE FAUNA SILVESTRE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CERTIFICADO PROVISIONAL PARA TRASLADO DE MERCADERIAS IMPORTADA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jc w:val="center"/>
              <w:rPr>
                <w:sz w:val="120"/>
              </w:rPr>
            </w:pPr>
            <w:r>
              <w:rPr>
                <w:sz w:val="120"/>
              </w:rPr>
              <w:t>6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b/>
                <w:sz w:val="20"/>
              </w:rPr>
              <w:t>TRAMITE Nº</w:t>
            </w:r>
          </w:p>
        </w:tc>
      </w:tr>
      <w:tr>
        <w:trPr>
          <w:trHeight w:val="30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930275</wp:posOffset>
                  </wp:positionH>
                  <wp:positionV relativeFrom="paragraph">
                    <wp:posOffset>299085</wp:posOffset>
                  </wp:positionV>
                  <wp:extent cx="6951980" cy="9714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1980" cy="971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526915</wp:posOffset>
                      </wp:positionH>
                      <wp:positionV relativeFrom="paragraph">
                        <wp:posOffset>-3138170</wp:posOffset>
                      </wp:positionV>
                      <wp:extent cx="7200900" cy="448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010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EL USUARIO EN CARACTER DE DECLARACION JURAD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56.5pt;margin-top:-247.15pt;width:566.95pt;height:35.2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EL USUARIO EN CARACTER DE DECLARACION JURAD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a) El presente certificado es valido únicamente para el traslado de animales vivos, productos y subproductos de la fauna silvestre, desde el punto de ingreso al país de la mercadería (IMPORTACIÓN), hasta el lugar de depósito registrado ante esta Dirección ubicado fuera de jurisdicción federal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) El mismo posee una validez de 96 hs. para realizar el traslado a partir de la fecha de arribo (punto a), debiendo ser remitido a la Dirección de Fauna Silvestre al momento de realizar la acreditación de la mercadería, la cual no podrá exceder de 48 horas posteriores al tiempo establecido para el traslado.</w:t>
            </w:r>
          </w:p>
        </w:tc>
      </w:tr>
      <w:tr>
        <w:trPr>
          <w:trHeight w:val="876" w:hRule="atLeast"/>
          <w:cantSplit w:val="true"/>
        </w:trPr>
        <w:tc>
          <w:tcPr>
            <w:tcW w:w="4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1- TITULAR: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- DOMICILIO DEL DEPOSITO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SCRIPCIÓN N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>
          <w:trHeight w:val="619" w:hRule="atLeast"/>
          <w:cantSplit w:val="true"/>
        </w:trPr>
        <w:tc>
          <w:tcPr>
            <w:tcW w:w="4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eclaro bajo juramento que la mercadería a transportar corresponde a las autorizaciones de importación adjuntas Nros: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9342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4.6pt;margin-top:1.0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.4pt;margin-top:1.3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3-     ORIGEN          PROCEDEN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4- REMITENT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DOMICILIO:</w:t>
            </w:r>
          </w:p>
        </w:tc>
      </w:tr>
      <w:tr>
        <w:trPr>
          <w:trHeight w:val="7011" w:hRule="atLeast"/>
        </w:trPr>
        <w:tc>
          <w:tcPr>
            <w:tcW w:w="1097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- DESCRIPCIÓN DE ANIMALES VIVOS, PRODUCTOS Y SUBPRODUCTOS DE LA FAUNA SILVESTRE, NOMBRE COMÚN Y CIENTÍFICO, CANTIDAD EN LETRAS Y NÚMERO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77460</wp:posOffset>
                      </wp:positionH>
                      <wp:positionV relativeFrom="paragraph">
                        <wp:posOffset>1262380</wp:posOffset>
                      </wp:positionV>
                      <wp:extent cx="2009775" cy="450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9.8pt;margin-top:99.4pt;width:158.2pt;height:35.4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rma, aclaración y caracter del firmante</w:t>
            </w:r>
          </w:p>
        </w:tc>
        <w:tc>
          <w:tcPr>
            <w:tcW w:w="4918" w:type="dxa"/>
            <w:gridSpan w:val="4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sello del funcionario actuante de la  DFS</w:t>
            </w:r>
          </w:p>
        </w:tc>
      </w:tr>
      <w:tr>
        <w:trPr>
          <w:trHeight w:val="2648" w:hRule="atLeast"/>
          <w:cantSplit w:val="true"/>
        </w:trPr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erificado</w:t>
            </w:r>
          </w:p>
        </w:tc>
        <w:tc>
          <w:tcPr>
            <w:tcW w:w="4918" w:type="dxa"/>
            <w:gridSpan w:val="4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2041" w:right="3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47:00Z</dcterms:created>
  <dc:creator>.</dc:creator>
  <dc:description/>
  <dc:language>en-US</dc:language>
  <cp:lastModifiedBy>Lucila amodei</cp:lastModifiedBy>
  <cp:lastPrinted>2005-08-09T16:32:00Z</cp:lastPrinted>
  <dcterms:modified xsi:type="dcterms:W3CDTF">2016-05-19T18:47:00Z</dcterms:modified>
  <cp:revision>2</cp:revision>
  <dc:subject/>
  <dc:title>MINISTERIO DE SALUD Y AMBIENTE</dc:title>
</cp:coreProperties>
</file>