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0"/>
        <w:rPr>
          <w:rFonts w:ascii="Calibri" w:hAnsi="Calibri" w:cs="Calibri"/>
          <w:b/>
          <w:b/>
          <w:color w:val="1A2B4B"/>
          <w:szCs w:val="22"/>
        </w:rPr>
      </w:pPr>
      <w:r>
        <w:rPr>
          <w:rFonts w:cs="Calibri" w:ascii="Calibri" w:hAnsi="Calibri"/>
          <w:b/>
          <w:color w:val="1A2B4B"/>
          <w:szCs w:val="22"/>
        </w:rPr>
        <w:t>ACTA CONFORMACIÓN DE MESA DE TRABAJO INTERSECTORIAL</w:t>
      </w:r>
    </w:p>
    <w:p>
      <w:pPr>
        <w:pStyle w:val="NormalWeb"/>
        <w:spacing w:lineRule="auto" w:line="276" w:before="0" w:after="0"/>
        <w:rPr>
          <w:rFonts w:ascii="Calibri" w:hAnsi="Calibri" w:cs="Calibri"/>
          <w:b/>
          <w:b/>
          <w:color w:val="1A2B4B"/>
          <w:sz w:val="22"/>
          <w:szCs w:val="22"/>
        </w:rPr>
      </w:pPr>
      <w:r>
        <w:rPr>
          <w:rFonts w:cs="Calibri" w:ascii="Calibri" w:hAnsi="Calibri"/>
          <w:b/>
          <w:color w:val="1A2B4B"/>
          <w:sz w:val="22"/>
          <w:szCs w:val="22"/>
        </w:rPr>
      </w:r>
    </w:p>
    <w:p>
      <w:pPr>
        <w:pStyle w:val="NormalWeb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ción de Municipios y Comunidades Saludables</w:t>
      </w:r>
    </w:p>
    <w:p>
      <w:pPr>
        <w:pStyle w:val="NormalWeb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sterio de Salud de la Nación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día……………….de…………………..…………………de…..……...se conforma la MESA DE TRABAJO INTERSECTORIAL del municipio de……………………………………………………………….de la provincia de……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misma queda conformada por las siguientes instituciones (NOMBRE DE LAS INSTITUCIONES Y ORGANISMOS)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..………………………………………………………..……………………………………………………………………….………………………..…………………………………………………………………………………………………………………………………………, quienes se comprometen a trabajar de manera activa para modificar los factores que determinan y condicionan negativamente la situación de salud de la población y desarrollar aquellos que inciden en ella positivamente, para reducir las brechas de inequidad existentes, en el marco del Programa Nacional de Ciudades, Municipios y Comunidades Saludables.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 virtud de las funciones previstas en el Programa Nacional de Ciudades, Municipios y Comunidades Saludables, los abajo firmantes se comprometen a realizar para cada una de las fases del ciclo de vida las siguientes actividades: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 xml:space="preserve">Elaborar el Análisis de Situación de Salud Local.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Identificar proyectos conforme a los recursos (humanos, materiales, institucionales y financieros) disponibles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Diseñar proyectos y programas de promoción de la salud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 xml:space="preserve">Monitorear la ejecución de las propuestas. 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 xml:space="preserve">Difundir las acciones y resultados.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 xml:space="preserve">Participar de las actividades de capacitación, monitoreo y evaluación previstas para la implementación de la Estrategia.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Mesa de Trabajo Intersectorial del municipio de…………………………………………….estará presidida por el Sr/Sra. Intendente/a municipal,………………………………………………………………………….......……………, y la Secretaría Técnica estará a cargo del Responsable de implementar el Programa Nacional de Ciudades, Municipios y Comunidades Saludables en el municipio, Sr/Sra.…………………………….………………………………………………………………………………………………………………..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onjunto se comprometen a garantizar un funcionamiento regular y adoptar mecanismos de registro (tanto de agenda como de acuerdos) que permitan sistematizar los avances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onformidad, se firman dos ejemplares de un mismo tenor a los ……… días del mes de…….…………, de 20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Nota</w:t>
      </w:r>
      <w:r>
        <w:rPr>
          <w:rFonts w:cs="Calibri" w:ascii="Calibri" w:hAnsi="Calibri"/>
          <w:sz w:val="22"/>
          <w:szCs w:val="22"/>
        </w:rPr>
        <w:t>: Además del/la Intendente, los abajo firmantes deberán aclarar nombre y apellido, DNI e institución a la que representa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325" w:gutter="0" w:header="720" w:top="170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left" w:pos="0" w:leader="none"/>
        <w:tab w:val="center" w:pos="4513" w:leader="none"/>
      </w:tabs>
      <w:spacing w:before="240" w:after="120"/>
      <w:rPr>
        <w:sz w:val="20"/>
        <w:lang w:val="es-ES"/>
      </w:rPr>
    </w:pPr>
    <w:r>
      <w:rPr>
        <w:sz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spacing w:before="240" w:after="120"/>
      <w:jc w:val="both"/>
      <w:outlineLvl w:val="1"/>
    </w:pPr>
    <w:rPr>
      <w:b/>
      <w:i/>
      <w:spacing w:val="-3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WW8Num2z0">
    <w:name w:val="WW8Num2z0"/>
    <w:qFormat/>
    <w:rPr>
      <w:rFonts w:ascii="Symbol" w:hAnsi="Symbol" w:cs="Symbol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4"/>
      <w:szCs w:val="14"/>
    </w:rPr>
  </w:style>
  <w:style w:type="character" w:styleId="WW8Num8z0">
    <w:name w:val="WW8Num8z0"/>
    <w:qFormat/>
    <w:rPr>
      <w:rFonts w:ascii="Symbol" w:hAnsi="Symbol" w:cs="Symbol"/>
      <w:sz w:val="14"/>
      <w:szCs w:val="1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Garamond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Batang;바탕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cs="Garamond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b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mbolodenotaalpie">
    <w:name w:val="Símbolo de nota al pie"/>
    <w:qFormat/>
    <w:rPr>
      <w:vertAlign w:val="superscript"/>
    </w:rPr>
  </w:style>
  <w:style w:type="character" w:styleId="TextonotapieCar">
    <w:name w:val="Texto nota pie Car"/>
    <w:qFormat/>
    <w:rPr>
      <w:rFonts w:eastAsia="Batang;바탕"/>
    </w:rPr>
  </w:style>
  <w:style w:type="character" w:styleId="CitadestacadaCar">
    <w:name w:val="Cita destacada Car"/>
    <w:qFormat/>
    <w:rPr>
      <w:b/>
      <w:bCs/>
      <w:i/>
      <w:iCs/>
      <w:color w:val="4F81BD"/>
      <w:lang w:val="es-AR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AR"/>
    </w:rPr>
  </w:style>
  <w:style w:type="character" w:styleId="Ttulo1Car">
    <w:name w:val="Título 1 Car"/>
    <w:qFormat/>
    <w:rPr>
      <w:b/>
      <w:sz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1">
    <w:name w:val="Texto independiente 31"/>
    <w:basedOn w:val="Normal"/>
    <w:qFormat/>
    <w:pPr>
      <w:suppressAutoHyphens w:val="true"/>
      <w:spacing w:before="0" w:after="120"/>
    </w:pPr>
    <w:rPr>
      <w:rFonts w:eastAsia="Batang;바탕"/>
      <w:sz w:val="16"/>
      <w:szCs w:val="16"/>
      <w:lang w:val="es-E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lang w:val="en-US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xtocomentario">
    <w:name w:val="Texto comentario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6:58:00Z</dcterms:created>
  <dc:creator>Tecnologias</dc:creator>
  <dc:description/>
  <cp:keywords/>
  <dc:language>en-US</dc:language>
  <cp:lastModifiedBy>Usuario de Windows</cp:lastModifiedBy>
  <cp:lastPrinted>2016-11-09T13:56:00Z</cp:lastPrinted>
  <dcterms:modified xsi:type="dcterms:W3CDTF">2020-07-07T16:58:00Z</dcterms:modified>
  <cp:revision>2</cp:revision>
  <dc:subject/>
  <dc:title>N</dc:title>
</cp:coreProperties>
</file>