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VIMIENTO DE BIENES DE CONSUMO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JERCICIO FISCAL QUE SE CIERRA</w:t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Heading1"/>
        <w:pBdr>
          <w:bottom w:val="nil"/>
        </w:pBd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bjetivo del cuadr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AR"/>
        </w:rPr>
      </w:pPr>
      <w:r>
        <w:rPr>
          <w:rFonts w:cs="Arial" w:ascii="Arial" w:hAnsi="Arial"/>
          <w:b/>
          <w:sz w:val="20"/>
          <w:szCs w:val="20"/>
          <w:lang w:val="es-A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</w:rPr>
        <w:t>Este formulario permitirá informar el movimiento de las existencias en almacenes, de acuerdo con las imputaciones presupuestarias aprobadas en el presupuesto anual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El anexo “Existencia Final” permitirá conocer dicha existencia desagregada, para cada código presupuestario, por mes de origen (de corresponder al ejercicio que se cierra) o un total para existencias cuyo año de origen sea anterior al que se cierra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En todos los casos, los importes deberán indicarse con signo positivo (+)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Heading1"/>
        <w:pBdr>
          <w:bottom w:val="nil"/>
        </w:pBd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nstrucciones para la confección del Cuadro 4.1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  <w:lang w:val="es-AR"/>
        </w:rPr>
      </w:pPr>
      <w:r>
        <w:rPr>
          <w:rFonts w:cs="Arial" w:ascii="Arial" w:hAnsi="Arial"/>
          <w:b/>
          <w:sz w:val="20"/>
          <w:szCs w:val="20"/>
          <w:lang w:val="es-AR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ARTE SUPERIOR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 parte se destina a la identificación del Servicio Administrativo Financiero, debiendo consignarse el código y descripción del mismo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ólo deberá ingresarse dicha información en la Hoja “Bienes de Consumo”, toda vez que se actualizará en forma automática la información de cabecera de la Hoja “Anexo Existencia Final”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CUERPO CENTRAL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LDO INICIAL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se ingresarán datos en virtud de que dichos valores ya han sido ingresados por la Contaduría General de la Nación, de acuerdo a los saldos al cierre del ejercicio anterior informados por el Organismo en los cuadros respectivos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TAS PRESUPUESTARIA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informará el monto total adquirido en el ejercicio, según el objeto del gasto que corresponda, por su valor de costo.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RAS ALTA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expondrán estos aumentos desagregados por el código presupuestario correspondiente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e deberá explicar por nota anexa la composición de otras altas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UACIÓN DE EXISTENCIA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existencias de bienes de consumo, serán valuadas mediante el método Primero Entrado Primero Salido (P.E.P.S), sobre la base del sistema de inventario permanent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n la hoja denominada “</w:t>
      </w:r>
      <w:r>
        <w:rPr>
          <w:rFonts w:cs="Arial" w:ascii="Arial" w:hAnsi="Arial"/>
          <w:bCs/>
          <w:sz w:val="20"/>
          <w:szCs w:val="20"/>
        </w:rPr>
        <w:t xml:space="preserve">Anexo Existencia Final” </w:t>
      </w:r>
      <w:r>
        <w:rPr>
          <w:rFonts w:cs="Arial" w:ascii="Arial" w:hAnsi="Arial"/>
          <w:sz w:val="20"/>
          <w:szCs w:val="20"/>
        </w:rPr>
        <w:t>deberá indicarse para cada uno de los códigos presupuestarios, a qué meses de origen corresponden las existencias finales y el valor de compra para cada uno de esos meses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n los casos en que, por razones fundadas, fuera necesario utilizar otra base de valuación para el ejercicio vigente, que no contemple el principio del costo original o costo histórico, tal circunstancia deberá manifestarse en nota aclaratoria, fundamentándose adecuadamente y expresando las variaciones cuantitativas que tal hecho produce en los inventarios y/o en la utilización de los bien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este caso, tal valuación deberá consignarse en la columna “Anteriores”.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UM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 columna es de cálculo automático, correspondiendo al “Saldo Inicial”, más el “Total de Altas” (“Altas Presupuestarias” y “Otras Altas”), menos “Otras Bajas” menos “Saldo Final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berá coincidir con el monto consumido del rubro de acuerdo a los registros internos del Servicio correspondien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caso que, en función de los restantes valores ingresados, esta columna arrojara valor negativo, la celda correspondiente juntamente con el código presupuestario y su descripción se mostrarán en letra amarilla sobre fondo rojo, lo que implicará que deberá corregirse la información ingresad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RAS BAJA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expondrán estas disminuciones desagregados por el código presupuestario correspondiente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e deberá explicar por nota anexa la composición de otras bajas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LDO FINAL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e campo es de cálculo automático, surgiendo de la información ingresada en la Hoja “Anexo Existencia Final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851" w:right="567" w:gutter="0" w:header="567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CUADRO 4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both"/>
      <w:outlineLvl w:val="0"/>
    </w:pPr>
    <w:rPr>
      <w:b/>
      <w:szCs w:val="20"/>
      <w:lang w:val="es-AR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720" w:leader="none"/>
      </w:tabs>
      <w:ind w:right="-93" w:hanging="0"/>
      <w:jc w:val="center"/>
    </w:pPr>
    <w:rPr>
      <w:b/>
      <w:caps/>
      <w:szCs w:val="20"/>
      <w:u w:val="single"/>
      <w:lang w:val="es-ES_tradnl"/>
    </w:rPr>
  </w:style>
  <w:style w:type="paragraph" w:styleId="TextBody">
    <w:name w:val="Body Text"/>
    <w:basedOn w:val="Normal"/>
    <w:pPr>
      <w:jc w:val="both"/>
    </w:pPr>
    <w:rPr>
      <w:bCs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6:05:00Z</dcterms:created>
  <dc:creator>ncastelli</dc:creator>
  <dc:description/>
  <cp:keywords/>
  <dc:language>en-US</dc:language>
  <cp:lastModifiedBy>Natalia Castelli</cp:lastModifiedBy>
  <cp:lastPrinted>2019-10-23T16:01:00Z</cp:lastPrinted>
  <dcterms:modified xsi:type="dcterms:W3CDTF">2019-10-23T19:01:00Z</dcterms:modified>
  <cp:revision>4</cp:revision>
  <dc:subject/>
  <dc:title>MOVIMIENTO DE BIENES DE CONSUMO</dc:title>
</cp:coreProperties>
</file>