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EXO I</w: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99965</wp:posOffset>
            </wp:positionH>
            <wp:positionV relativeFrom="paragraph">
              <wp:posOffset>102870</wp:posOffset>
            </wp:positionV>
            <wp:extent cx="714375" cy="6172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35</wp:posOffset>
            </wp:positionH>
            <wp:positionV relativeFrom="paragraph">
              <wp:posOffset>97155</wp:posOffset>
            </wp:positionV>
            <wp:extent cx="476885" cy="762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27" r="-4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ECLARACION JURADA D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LABORACION EN ESTABLECIMIENTO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E TERCEROS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Los señores..........................................................Matricula  Profesional  Nº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como Director Técnico de la firma.................................Nº de inscripción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y.......................................................... Matricula Profesional N º................... como Director  Técnico de la firma....................................................................Nº de inscripción.................manifestamos al SERVICIO NACIONAL DE SANIDAD Y CALIDAD AGROALIMENTARIA con carácter de Declaración Jurada tener pleno conocimiento de lo establecido en las Resoluciones de control de elaboración de terceros , por lo que nos obligamos al cumplimiento de lo dispuesto en las misma y así mismo declaramos que el producto denominado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tramitado en Expediente Nº......................será elaborado en el establecimiento de la firma...........................................sito en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con Nº de habilitación .................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Ambas firmas se comprometen a enviar en soporte magnético  a la Coordinación General de Productos Farmacologicos , Veterinarios y Alimentos para Animales, la información que exige el Art. 7º de la Resolución  N º 445/9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TODO CAMBIO CON RESPECTO A LA ELABORACION  DE NUESTROS PRODUCTOS SERA OPORTUNAMENTE COMUNICADO A TRAVES DEL PRESENTE FORMULARIO A LA COORDINACION GENERAL DE PRODUCTOS FARMACOLOGICOS , VETERINARIOS Y ALIMENTOS PARA ANIMALES A LOS FINES DE SU AUTORIZAC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Los abajo firmantes suscriben conformidad de la presente Declaración Jura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a los  ..........días del mes de..............de........... 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1701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5:35:00Z</dcterms:created>
  <dc:creator>Clinton, Bill</dc:creator>
  <dc:description/>
  <dc:language>en-US</dc:language>
  <cp:lastModifiedBy>Fernando Lorizio</cp:lastModifiedBy>
  <cp:lastPrinted>2003-03-14T10:58:00Z</cp:lastPrinted>
  <dcterms:modified xsi:type="dcterms:W3CDTF">2015-02-20T15:35:00Z</dcterms:modified>
  <cp:revision>2</cp:revision>
  <dc:subject/>
  <dc:title>DECLARACION JURADA DE</dc:title>
</cp:coreProperties>
</file>