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100" w:after="10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ordinadores por área año 2023: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iencias Biológicas de Células y Moléculas – Equipos de Trabajo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a: Elvira Hebert </w:t>
        <w:br/>
        <w:t>Co-coordinadores/as: Jorge Muschietti, Gabriela Gago, Ana Lucía De Paul y Diego Rayes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encias Biológicas de Células y Moléculas - Investigador/a Inicial y Grupo de Reciente Formación: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Carlos Figueroa </w:t>
        <w:br/>
        <w:t>Co-coordinadores/as: Arlinet Kierbel, Cecilia Conde, Veronica Valentinuzzi y Diego Croci Russo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</w:rPr>
        <w:t>Ciencias Económicas, Derecho y Habitat: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Coordinadora: Sonia Roitter</w:t>
      </w:r>
      <w:r>
        <w:rPr>
          <w:rFonts w:cs="Arial" w:ascii="Arial" w:hAnsi="Arial"/>
        </w:rPr>
        <w:br/>
        <w:t>Co-coordinadores: Carolina Ganem, Leandro Lepratte y Pablo Ciocchin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Física, Matemáticas y Astronóm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Liliana Del Carmen Arrachea</w:t>
        <w:br/>
        <w:t>Co-coordinadores/as: Elin Winkler, José Patricio Díaz Varela y Roberto Gamen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encias Sociales: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Silvia  Guemureman</w:t>
        <w:br/>
        <w:t>Co-coordinadores/as: Renata Giovine, Liliana Bergesio, Brígida Renoldi, Sergio Morresi y Valeria Llobet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édicas I: inmunología, enfermedades infecciosas, oncología y hematologí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Gustavo Giusiano </w:t>
        <w:br/>
        <w:t>Co-coordinadores/as: Marta Toscano, Carlos Miguel  Cotorruelo  y Maria Cecilia Rodriguez Galan</w:t>
      </w:r>
    </w:p>
    <w:p>
      <w:pPr>
        <w:pStyle w:val="Norma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édicas II: fisiología y fisiopatología de tejidos, órganos y sistemas de órgano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Claudia Capurro</w:t>
        <w:br/>
        <w:t>Co-coordinadores/as: Jorgelina  Varayaud, Maria Gabriela Paglini y Marcela Vazquez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Quím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Rubén Darío Falcone </w:t>
        <w:br/>
        <w:t>Co-coordinadores/as: Soledad Cerutti, Mario Tagliazucchi y Ana Paula Murray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de la Tierra e Hidro-atmosfér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Eleonora Carol</w:t>
        <w:br/>
        <w:t>Co-coordinadores/as: Juan Federico Ponce, Ana Elías, Mario Gimenez y Ignacio Escapa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Agraria y Forestal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Sebastián Stenglein </w:t>
        <w:br/>
        <w:t>Co-coordinadores/as: Fernando Salvagiotti, Guillermo Pratta, Elizabeth Agostini y Natalia Polit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de Alimento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onica Nazareno</w:t>
        <w:br/>
        <w:t>Co-coordinadoras: Maria Pia Taranto y Gabriela Perez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Energética, Minera, Mecánica y Materiale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Cinthia Ramos</w:t>
        <w:br/>
        <w:t>Co-coordinadores: Daniel Ambrosini, Raul Comelli y Gustavo Morales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Informática, de las Comunicaciones y Electrón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Nazareno Aguirre</w:t>
        <w:br/>
        <w:t>Co-coordinadores: Ramiro Irastorza y Pablo Fierens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Pecuaria y Pesquer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Rodolfo Luzbel de la Sota</w:t>
        <w:br/>
        <w:t>Co-coordinadores/as: Mariana Ballent, Laura Cariddi y Laura Caridd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del Medio Ambiente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a: Nelda Olivera </w:t>
        <w:br/>
        <w:t>Co-coordinadores/as: Walter Massad, Viviana Milt y José Martín Scervin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Quím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Claudio Borsarelli</w:t>
        <w:br/>
        <w:t>Co-coordinadoras: Nora Okulik y Juliana Piña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isiología y Biología Experimental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ía Valeria Amé</w:t>
        <w:br/>
        <w:t>Co-coordinadores: Natalia Salvetti y Luis Canosa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</w:rPr>
        <w:t>Biodiversidad, Ecología, Genética y Evolución – Equipos de Trabajo:</w:t>
      </w:r>
      <w:r>
        <w:rPr>
          <w:rFonts w:cs="Arial" w:ascii="Arial" w:hAnsi="Arial"/>
        </w:rPr>
        <w:t xml:space="preserve"> Coordinador: Felix Benjamín Cruz</w:t>
        <w:br/>
        <w:t>Co-coordinadoras: Gustavo Zurita y Hernán Dopaz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Biodiversidad, Ecología, Genética y Evolución – Investigador/a Inicial y Grupo de Reciente Formación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</w:rPr>
        <w:t xml:space="preserve">Coordinadora: Florencia Cremonte </w:t>
        <w:br/>
        <w:t>Co-coordinadores/as: Jose Priotto, María Celina Digiani, Juan Marcos Mirande y Renata Reinheimer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Human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a: Yolanda Hipperdinger </w:t>
        <w:br/>
        <w:t>Co-coordinadores/as: Silvia Nofal, Ana Laura Lusnich, Ernesto Bohoslavsky, Alejandro Haber y Claudio Viale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dicina Humana y Salud y Públ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Marcelo Choi </w:t>
        <w:br/>
        <w:t>Co-coordinadores/as: Maria Paola Zago y Juan Pablo Petiti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</w:rPr>
        <w:t>Biotecnología: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Elina Welchen</w:t>
        <w:br/>
        <w:t>Co-coordinadores/as: Gisela Tubio y Mariano Belaich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  <w:bCs w:val="false"/>
        </w:rPr>
        <w:t>Coordinadores/as de Instrumentos Orientados:</w:t>
      </w:r>
      <w:r>
        <w:rPr>
          <w:rStyle w:val="StrongEmphasis"/>
        </w:rPr>
        <w:t xml:space="preserve"> 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</w:rPr>
        <w:t>Laura Antonietti, Adriana Aranda Rickert, Pablo Lotito, Carina Porporatto, Matias Rafti, Alejandra Roca, Sonia Sgroppo y Cristian Smulski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TextBody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10" w:bottom="10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Bookman Old Style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-1" w:hanging="0"/>
      <w:jc w:val="right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5650865" cy="7708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color w:val="000080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Black" w:hAnsi="ArialBlack" w:cs="ArialBlack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Tahoma" w:ascii="Trebuchet MS" w:hAnsi="Trebuchet MS"/>
                              <w:color w:val="000080"/>
                              <w:sz w:val="18"/>
                              <w:lang w:val="es-MX"/>
                            </w:rPr>
                            <w:t xml:space="preserve">FONCyT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Godoy Cruz 2370, 2° piso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C1425AAH)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Buenos Aires, Argenti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Tel: (011) 4899-5300 Int: 606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foncyt@mincyt.gov.a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/ Sitio web: http://www.agencia.gov.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60.7pt;mso-wrap-distance-left:9.05pt;mso-wrap-distance-right:9.05pt;mso-wrap-distance-top:0pt;mso-wrap-distance-bottom:0pt;margin-top:8.75pt;mso-position-vertical-relative:text;margin-left:-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color w:val="000080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2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2"/>
                        <w:lang w:val="es-MX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Black" w:hAnsi="ArialBlack" w:cs="ArialBlack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Tahoma" w:ascii="Trebuchet MS" w:hAnsi="Trebuchet MS"/>
                        <w:color w:val="000080"/>
                        <w:sz w:val="18"/>
                        <w:lang w:val="es-MX"/>
                      </w:rPr>
                      <w:t xml:space="preserve">FONCyT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Godoy Cruz 2370, 2° piso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C1425AAH)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Buenos Aires, Argenti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Tel: (011) 4899-5300 Int: 606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foncyt@mincyt.gov.a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/ Sitio web: http://www.agencia.gov.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1840</wp:posOffset>
              </wp:positionH>
              <wp:positionV relativeFrom="paragraph">
                <wp:posOffset>-241300</wp:posOffset>
              </wp:positionV>
              <wp:extent cx="7138670" cy="11252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112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2"/>
                            <w:gridCol w:w="3685"/>
                          </w:tblGrid>
                          <w:tr>
                            <w:trPr>
                              <w:trHeight w:val="1647" w:hRule="atLeast"/>
                            </w:trPr>
                            <w:tc>
                              <w:tcPr>
                                <w:tcW w:w="7372" w:type="dxa"/>
                                <w:tcBorders/>
                              </w:tcPr>
                              <w:p>
                                <w:pPr>
                                  <w:pStyle w:val="Heading6"/>
                                  <w:spacing w:before="40" w:after="0"/>
                                  <w:rPr>
                                    <w:rFonts w:ascii="Arial" w:hAnsi="Arial" w:cs="Arial"/>
                                    <w:bCs w:val="false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Verdana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/>
                                  <w:object w:dxaOrig="12445" w:dyaOrig="423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89.3pt;height:97.6pt" filled="f" o:ole="">
                                      <v:imagedata r:id="rId2" o:title=""/>
                                    </v:shape>
                                    <o:OLEObject Type="Embed" ProgID="" ShapeID="ole_rId1" DrawAspect="Content" ObjectID="_1685740315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 w:val="false"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cs="Arial"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left="355" w:right="57" w:hanging="0"/>
                                  <w:rPr>
                                    <w:rFonts w:ascii="Arial" w:hAnsi="Arial" w:cs="Arial"/>
                                    <w:color w:val="000099"/>
                                    <w:sz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color w:val="000099"/>
                                    <w:sz w:val="16"/>
                                    <w:szCs w:val="16"/>
                                  </w:rPr>
                                  <w:t>1983/2023 - 40 AÑOS DE DEMOCRACIA”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000099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88.6pt;mso-wrap-distance-left:9.05pt;mso-wrap-distance-right:9.05pt;mso-wrap-distance-top:0pt;mso-wrap-distance-bottom:0pt;margin-top:-19pt;mso-position-vertical-relative:text;margin-left:-59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057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2"/>
                      <w:gridCol w:w="3685"/>
                    </w:tblGrid>
                    <w:tr>
                      <w:trPr>
                        <w:trHeight w:val="1647" w:hRule="atLeast"/>
                      </w:trPr>
                      <w:tc>
                        <w:tcPr>
                          <w:tcW w:w="7372" w:type="dxa"/>
                          <w:tcBorders/>
                        </w:tcPr>
                        <w:p>
                          <w:pPr>
                            <w:pStyle w:val="Heading6"/>
                            <w:spacing w:before="40" w:after="0"/>
                            <w:rPr>
                              <w:rFonts w:ascii="Arial" w:hAnsi="Arial" w:cs="Arial"/>
                              <w:bCs w:val="false"/>
                              <w:spacing w:val="6"/>
                            </w:rPr>
                          </w:pPr>
                          <w:r>
                            <w:rPr>
                              <w:rFonts w:eastAsia="Verdana"/>
                              <w:lang w:val="es-MX"/>
                            </w:rPr>
                            <w:t xml:space="preserve"> </w:t>
                          </w:r>
                          <w:r>
                            <w:rPr/>
                            <w:object w:dxaOrig="12445" w:dyaOrig="423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9.3pt;height:97.6pt" filled="f" o:ole="">
                                <v:imagedata r:id="rId4" o:title=""/>
                              </v:shape>
                              <o:OLEObject Type="Embed" ProgID="" ShapeID="ole_rId3" DrawAspect="Content" ObjectID="_1190312762" r:id="rId3"/>
                            </w:object>
                          </w:r>
                        </w:p>
                      </w:tc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bCs w:val="false"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Cs w:val="false"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cs="Arial"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left="355" w:right="57" w:hanging="0"/>
                            <w:rPr>
                              <w:rFonts w:ascii="Arial" w:hAnsi="Arial" w:cs="Arial"/>
                              <w:color w:val="000099"/>
                              <w:sz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color w:val="000080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color w:val="000099"/>
                              <w:sz w:val="16"/>
                              <w:szCs w:val="16"/>
                            </w:rPr>
                            <w:t>1983/2023 - 40 AÑOS DE DEMOCRACIA”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bCs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000099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851"/>
      <w:jc w:val="both"/>
      <w:outlineLvl w:val="2"/>
    </w:pPr>
    <w:rPr>
      <w:rFonts w:ascii="Shelley-AndanteScript;Bookman Old Style" w:hAnsi="Shelley-AndanteScript;Bookman Old Style" w:cs="Shelley-AndanteScript;Bookman Old Style"/>
      <w:b/>
      <w:i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0"/>
      <w:outlineLvl w:val="5"/>
    </w:pPr>
    <w:rPr>
      <w:rFonts w:ascii="Verdana" w:hAnsi="Verdana" w:cs="Verdana"/>
      <w:b/>
      <w:bCs/>
      <w:color w:val="000099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851" w:leader="none"/>
      </w:tabs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Arial" w:hAnsi="Arial" w:cs="Arial"/>
      <w:spacing w:val="-5"/>
    </w:rPr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  <w:lang w:bidi="ar-SA"/>
    </w:rPr>
  </w:style>
  <w:style w:type="character" w:styleId="CarCar1">
    <w:name w:val=" Car Car1"/>
    <w:basedOn w:val="Fuentedeprrafopredeter1"/>
    <w:qFormat/>
    <w:rPr/>
  </w:style>
  <w:style w:type="character" w:styleId="CarCar">
    <w:name w:val=" Car Car"/>
    <w:basedOn w:val="Fuentedeprrafopredeter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b/>
      <w:bCs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5"/>
      <w:kern w:val="2"/>
      <w:sz w:val="96"/>
    </w:rPr>
  </w:style>
  <w:style w:type="paragraph" w:styleId="Encabezadodemensaje1">
    <w:name w:val="Encabezado de mensaje1"/>
    <w:basedOn w:val="TextBody"/>
    <w:qFormat/>
    <w:pPr>
      <w:keepLines/>
      <w:spacing w:lineRule="atLeast" w:line="180" w:before="0" w:after="120"/>
      <w:ind w:left="1555" w:right="0" w:hanging="720"/>
      <w:jc w:val="left"/>
    </w:pPr>
    <w:rPr>
      <w:b w:val="false"/>
      <w:i w:val="false"/>
      <w:spacing w:val="-5"/>
    </w:rPr>
  </w:style>
  <w:style w:type="paragraph" w:styleId="Encabezadodemensajeprimera">
    <w:name w:val="Encabezado de mensaje - primera"/>
    <w:basedOn w:val="Encabezadodemensaje1"/>
    <w:next w:val="Encabezadodemensaje1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1"/>
    <w:next w:val="TextBody"/>
    <w:qFormat/>
    <w:pPr>
      <w:pBdr>
        <w:bottom w:val="single" w:sz="4" w:space="15" w:color="000000"/>
      </w:pBdr>
      <w:spacing w:before="0" w:after="3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cyt@mincyt.gov.ar" TargetMode="External"/><Relationship Id="rId2" Type="http://schemas.openxmlformats.org/officeDocument/2006/relationships/hyperlink" Target="mailto:foncyt@mincyt.gov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25:00Z</dcterms:created>
  <dc:creator>jmartinez</dc:creator>
  <dc:description/>
  <cp:keywords/>
  <dc:language>en-US</dc:language>
  <cp:lastModifiedBy>Administrador</cp:lastModifiedBy>
  <cp:lastPrinted>2014-11-13T14:28:00Z</cp:lastPrinted>
  <dcterms:modified xsi:type="dcterms:W3CDTF">2023-05-24T09:02:00Z</dcterms:modified>
  <cp:revision>9</cp:revision>
  <dc:subject/>
  <dc:title>DECLARACION DE CONFORMIDAD PARA INTEGRARSE COMO COORDINADOR EN EL SISTEMA DE EVALUACION DEL FONCYT</dc:title>
</cp:coreProperties>
</file>