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SISTEMA ELECTRÓNICO OFICIOS SINTY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Listado de Juzgados del Fuero Civil Habilitado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JUZGADO NACIONAL EN LO CIVIL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</w:tblGrid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1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2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3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4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5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6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7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8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9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102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1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2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3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4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5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6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7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8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9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103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1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2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3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4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5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6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7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8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9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104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1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2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3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4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5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6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7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8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9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105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1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2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3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4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5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6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7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8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9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106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1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2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3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4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5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6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7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8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9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107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1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2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3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4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5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6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7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8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9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108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1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2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3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4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5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6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7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8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9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109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1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2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3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4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6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7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8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9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10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110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2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3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4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5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6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7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8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9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  <w:t>N° 1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es-A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s-A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Listado de Juzgados del Fuero Federal Habilitados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FEDERAL CIVIL Y COMERCIAL (Libertad 731, C.A.B.A.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ZGADO CIVIL Y COMERCIAL FEDERAL Nº 1 (SEC. 1 Y 2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ZGADO CIVIL Y COMERCIAL FEDERAL Nº 2 (SEC. 3 Y 4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UZGADO CIVIL Y COMERCIAL FEDERAL Nº 3 (SEC. 5 Y 6)</w:t>
      </w:r>
      <w:r>
        <w:rPr>
          <w:rFonts w:cs="Calibri" w:ascii="Calibri" w:hAnsi="Calibri"/>
          <w:color w:val="FF0000"/>
          <w:sz w:val="22"/>
          <w:szCs w:val="22"/>
        </w:rPr>
        <w:t xml:space="preserve"> (La Secretaría Nº 6 ingresó el 09/06/2021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ZGADO CIVIL Y COMERCIAL FEDERAL Nº 4 (SEC. 7 Y 8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ZGADO CIVIL Y COMERCIAL FEDERAL Nº 5 (SEC. 9 Y 10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ZGADO CIVIL Y COMERCIAL FEDERAL Nº 6 (SEC. 11 Y 12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ZGADO CIVIL Y COMERCIAL FEDERAL Nº 7 (SEC. 13 Y 14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ZGADO CIVIL Y COMERCIAL FEDERAL Nº 8 (SEC. 15 Y 16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ZGADO CIVIL Y COMERCIAL FEDERAL Nº 9 (SEC. 17 Y 18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ZGADO CIVIL Y COMERCIAL FEDERAL Nº 10 (SEC. 19 Y 20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ZGADO CIVIL Y COMERCIAL FEDERAL Nº 11 (SEC. 21 Y 22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FEDERAL CONTENCIOSO ADMINISTRATIVO (Tucumán 1381, C.A.B.A.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ZGADO FEDERAL CONTENCIOSO ADMINISTRATIVO Nº 3 (SEC. 5 y 6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UZGADO FEDERAL CONTENCIOSO ADMINISTRATIVO Nº 5 (SEC. 9 y 10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FEDERAL DE SAN MARTIN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San Marti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ZGADO FEDERAL EN LO CIVIL Y COM Y CONT. ADMIN DE SAN MARTIN Nº 1 (SEC. 1,2,3,4 Y AD HOC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UZGADO FEDERAL EN LO CIVIL Y COM Y CONT. ADMIN DE SAN MARTIN Nº 2 (SEC. 1,2,3,4 Y AD HOC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ZGADO FEDERAL EN LO CRIMINAL Y CORRECIONAL DE SAN MARTIN Nº 1 (SEC. 1,2 Y 3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ZGADO FEDERAL EN LO CRIMINAL Y CORRECIONAL DE SAN MARTIN Nº 2 (SEC.4,5,6 Y AD HOC)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Tres de Febrer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ZGADO FEDERAL EN LO CRIMINAL Y CORRECIONAL DE TRES DE FEBRERO (SEC. 1,2 Y 3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San isidro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UZGADO FEDERAL EN LO CRIMINAL Y CORRECIONAL DE SAN ISIDRO Nº 1 (SEC. 1,2,3 Y 7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ZGADO FEDERAL EN LO CRIMINAL Y CORRECIONAL DE SAN ISIDRO Nº 2 (SEC.4,5 Y 6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Morón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ZGADO FEDERAL EN LO CRIMINAL Y CORRECIONAL DE MORON Nº 1 (SEC.2,3 Y 4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ZGADO FEDERAL EN LO CRIMINAL Y CORRECIONAL DE MORON Nº 2 (SEC.5,6 Y 8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ZGADO FEDERAL EN LO CRIMINAL Y CORRECIONAL DE MORON Nº 3 (SEC.9,10 Y 11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Moreno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JUZGADO FEDERAL DE MORENO (SECRETARÍA CIVIL Y COMERCIAL) (ingresó el 02/03/2022)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JUZGADO FEDERAL DE MORENO (SECRETARÍA CONTENCIOSO ADMINISTRATIVO) (ingresó el 02/03/2022)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JUZGADO FEDERAL DE MORENO (SECRETARÍA DE EJECUCIONES FISCALES) (ingresó el 02/03/2022)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Campan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ZGADO FEDERAL DE CAMPANA (SEC.PENAL  1,2,3, SEC.CIVIL 1 Y 2 Y SEC.DE EJECUCIONES FISCALES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Mercede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ZGADO FEDERAL DE MERCEDES (SEC.PENAL 2 Y 4, SEC.DE EJECUCIONES FISCALES, SEC.CIVIL 3 Y SEC. AD HOC CIVIL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FEDERAL DE LA PLATA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Lomas de Zamora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UZGADO FEDERAL EN LO CRIMINAL Y CORRECCIONAL DE LOMAS DE ZAMORA Nº 2 (SEC. 4, 5 Y 6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Quilmes</w:t>
      </w:r>
    </w:p>
    <w:p>
      <w:pPr>
        <w:pStyle w:val="Normal"/>
        <w:jc w:val="both"/>
        <w:rPr/>
      </w:pPr>
      <w:r>
        <w:rPr>
          <w:rFonts w:cs="Calibri" w:ascii="Calibri" w:hAnsi="Calibri"/>
          <w:color w:val="FF0000"/>
          <w:sz w:val="22"/>
          <w:szCs w:val="22"/>
        </w:rPr>
        <w:t>JUZGADO FEDERAL DE PRIMERA INSTANCIA DE QUILMES (SEC. PENAL Nº 2) (ingresó el 18/10/2021)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FEDERAL DE MAR DEL PLATA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Mar del Plata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UZGADO FEDERAL PENAL DE MAR DEL PLATA Nº 1 (SEC.2 Y 4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UZGADO FEDERAL DE MAR DEL PLATA CIVIL Y COMERCIAL Y LABORAL Nº 2 (SEC.1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ZGADO FEDERAL DE MAR DEL PLATA Nº 3 (SEC.6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ZGADO FEDERAL DE MAR DEL PLATA Nº 4 (SEC.3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JUZGADO FEDERAL DE MAR DEL PLATA Nº 2 (SEC 5 Y SEC DE EJECUCIONES FISCALES)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Dolores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UZGADO FEDERAL DE DOLORES (SEC. PENAL Y SEC. CIVIL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Necoche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ZGADO FEDERAL DE NECOCHEA (SEC. CRIMINAL Y CORRECIONAL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zul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UZGADO FEDERAL DE AZUL N° 1 (SEC.PENAL N° 3, SEC.PENAL N° 3 - DDHH Y SEC. PENAL N° 4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FEDERAL DE SANTA FE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Santa Fe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UZGADO FEDERAL DE SANTA FE Nº1 (SEC.CIVIL Y COM, SEC. DE EJECUCIONES FISCALES, SEC. DE LEYES ESPECIALES, SEC. PENAL Y SEC. DERECHOS HUMANOS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ZGADO FEDERAL DE SANTA FE Nº2 (SEC.PENAL, SEC. CIVIL Y COM, SEC. LEYES ESPECIALES Y SEC. EJECUCIONES FISCALES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ZGADO FEDERAL DE SAN NICOLAS Nº1 (SEC. 1,2 Y 3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ZGADO FEDERAL DE RAFAELA (SEC.CIVIL Y SEC. PENAL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osario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UZGADO FEDERAL DE ROSARIO Nº1 (SEC. A, B Y C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ZGADO FEDERAL DE ROSARIO Nº2 (SEC. A, B Y F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ZGADO FEDERAL DE ROSARIO Nº3 (SEC. A Y B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UZGADO FEDERAL DE ROSARIO Nº4 (SEC. 1 Y 2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FEDERAL DE CORDOBA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Córdoba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UZGADO FEDERAL DE CORDOBA N° 1 (SEC. LEYES ESPECIALES, SEC.PENAL Y SEC. CIVIL Y COMERCIAL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UZGADO FEDERAL DE CORDOBA N° 2 (SEC. CIVIL Y COMERCIAL, SEC. DE EJECUCION FISCAL Y LEYES ESPECIALES, SEC. PENAL Y SEC. LABORAL Y PREVISIONAL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ZGADO FEDERAL DE CORDOBA N° 3 (SEC.CIVIL Y COMERCIAL, SEC. PENAL Y SEC. PENAL-DDHH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Villa María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UZGADO FEDERAL DE VILLA MARIA (SEC. CIVIL Y SEC. PENAL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FEDERAL DE SALTA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UZGADO FEDERAL DE ORAN (SEC. PENAL N° 2)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FEDERAL DE LA RIOJA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ZGADO FEDERAL DE LA RIOJA CON COMPETENCIA ELECTORAL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  <w:t>FEDERAL DE MENDOZA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UZGADO FEDERAL DE SAN JUAN Nº 2 (SEC. PENAL Nº 5)</w:t>
      </w:r>
      <w:r>
        <w:rPr>
          <w:rFonts w:cs="Calibri" w:ascii="Calibri" w:hAnsi="Calibri"/>
          <w:color w:val="FF0000"/>
          <w:sz w:val="22"/>
          <w:szCs w:val="22"/>
        </w:rPr>
        <w:t xml:space="preserve"> (ingresó el 11/11/2020)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FEDERAL DE TUCUMÁN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FF0000"/>
          <w:sz w:val="22"/>
          <w:szCs w:val="22"/>
        </w:rPr>
        <w:t>JUZGADO FEDERAL DE SANTIAGO DEL ESTERO Nº 2 (SEC. PENAL) (ingresó el 14/06/2021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JUZGADO FEDERAL DE TUCUMÁN Nº 2 (ingresó el 21/03/2022)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Listado de Tribunales y Cámaras Habilitados</w:t>
      </w:r>
    </w:p>
    <w:p>
      <w:pPr>
        <w:pStyle w:val="Normal"/>
        <w:tabs>
          <w:tab w:val="clear" w:pos="708"/>
          <w:tab w:val="left" w:pos="1500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C.A.B.A</w:t>
      </w:r>
    </w:p>
    <w:p>
      <w:pPr>
        <w:pStyle w:val="Normal"/>
        <w:tabs>
          <w:tab w:val="clear" w:pos="708"/>
          <w:tab w:val="left" w:pos="1500" w:leader="none"/>
        </w:tabs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ÁMARA NACIONAL DE APELACIONES EN LO CIVIL Y COMERCIAL FEDERAL (SALA 1 Y SALA 2)</w:t>
      </w:r>
    </w:p>
    <w:p>
      <w:pPr>
        <w:pStyle w:val="Normal"/>
        <w:tabs>
          <w:tab w:val="clear" w:pos="708"/>
          <w:tab w:val="left" w:pos="150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ÁMARA NACIONAL DE APELACIONES EN LO CIVIL (SALA B)</w:t>
      </w:r>
    </w:p>
    <w:p>
      <w:pPr>
        <w:pStyle w:val="Normal"/>
        <w:tabs>
          <w:tab w:val="clear" w:pos="708"/>
          <w:tab w:val="left" w:pos="150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ÁMARA NACIONAL DE APELACIONES EN LO CONTENCIOSO ADMINISTRATIVO FEDERAL (SALA 4 Y SALA 5)</w:t>
      </w:r>
    </w:p>
    <w:p>
      <w:pPr>
        <w:pStyle w:val="Normal"/>
        <w:tabs>
          <w:tab w:val="clear" w:pos="708"/>
          <w:tab w:val="left" w:pos="1500" w:leader="none"/>
        </w:tabs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  <w:t>TRIBUNAL ORAL EN LO CRIMINAL FEDERAL Nº 3 DE CAPITAL FEDERAL (ingresó el 14/07/2021)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rFonts w:cs="Arial" w:ascii="Calibri" w:hAnsi="Calibri"/>
          <w:color w:val="FF0000"/>
          <w:sz w:val="22"/>
          <w:szCs w:val="22"/>
        </w:rPr>
        <w:t>TRIBUNAL ORAL EN LO CRIMINAL FEDERAL Nº 4 DE CAPITAL FEDERAL (ingresó el 14/07/2021)</w:t>
      </w:r>
    </w:p>
    <w:p>
      <w:pPr>
        <w:pStyle w:val="Normal"/>
        <w:tabs>
          <w:tab w:val="clear" w:pos="708"/>
          <w:tab w:val="left" w:pos="1500" w:leader="none"/>
        </w:tabs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  <w:t>TRIBUNAL ORAL EN LO CRIMINAL Y CORRECCIONAL Nº 26 DE CAPITAL FEDERAL (ingresó el 02/03/2022)</w:t>
      </w:r>
    </w:p>
    <w:p>
      <w:pPr>
        <w:pStyle w:val="Normal"/>
        <w:tabs>
          <w:tab w:val="clear" w:pos="708"/>
          <w:tab w:val="left" w:pos="1500" w:leader="none"/>
        </w:tabs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SAN MARTÍN</w:t>
      </w:r>
    </w:p>
    <w:p>
      <w:pPr>
        <w:pStyle w:val="Normal"/>
        <w:tabs>
          <w:tab w:val="clear" w:pos="708"/>
          <w:tab w:val="left" w:pos="1500" w:leader="none"/>
        </w:tabs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ÁMARA FEDERAL DE APELACIONES DE SAN MARTÍN (SEC. CIVIL -  SALA 1 Y SALA 2)</w:t>
      </w:r>
    </w:p>
    <w:p>
      <w:pPr>
        <w:pStyle w:val="Normal"/>
        <w:tabs>
          <w:tab w:val="clear" w:pos="708"/>
          <w:tab w:val="left" w:pos="150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ÁMARA FEDERAL DE APELACIONES DE SAN MARTÍN (SEC. PENAL Nº 1 -  SALA 1) </w:t>
      </w:r>
    </w:p>
    <w:p>
      <w:pPr>
        <w:pStyle w:val="Normal"/>
        <w:tabs>
          <w:tab w:val="clear" w:pos="708"/>
          <w:tab w:val="left" w:pos="150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ÁMARA FEDERAL DE APELACIONES DE SAN MARTÍN (SEC. PENAL Nº 2 -  SALA 2) </w:t>
      </w:r>
    </w:p>
    <w:p>
      <w:pPr>
        <w:pStyle w:val="Normal"/>
        <w:tabs>
          <w:tab w:val="clear" w:pos="708"/>
          <w:tab w:val="left" w:pos="150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ÁMARA FEDERAL DE APELACIONES DE SAN MARTÍN (SEC. PENAL Nº 3 -  SALA 1) </w:t>
      </w:r>
    </w:p>
    <w:p>
      <w:pPr>
        <w:pStyle w:val="Normal"/>
        <w:tabs>
          <w:tab w:val="clear" w:pos="708"/>
          <w:tab w:val="left" w:pos="150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ÁMARA FEDERAL DE APELACIONES DE SAN MARTÍN (SEC. PENAL Nº 4 -  SALA 2) </w:t>
      </w:r>
    </w:p>
    <w:p>
      <w:pPr>
        <w:pStyle w:val="Normal"/>
        <w:tabs>
          <w:tab w:val="clear" w:pos="708"/>
          <w:tab w:val="left" w:pos="150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RIBUNAL FEDERAL ORAL CRIMINAL DE SAN MARTÍN Nº 2 (SEC. DE CÁMARA)</w:t>
      </w:r>
    </w:p>
    <w:p>
      <w:pPr>
        <w:pStyle w:val="Normal"/>
        <w:tabs>
          <w:tab w:val="clear" w:pos="708"/>
          <w:tab w:val="left" w:pos="150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RIBUNAL FEDERAL ORAL CRIMINAL DE SAN MARTÍN Nº 3</w:t>
      </w:r>
    </w:p>
    <w:p>
      <w:pPr>
        <w:pStyle w:val="Normal"/>
        <w:tabs>
          <w:tab w:val="clear" w:pos="708"/>
          <w:tab w:val="left" w:pos="150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SANTA FE</w:t>
      </w:r>
    </w:p>
    <w:p>
      <w:pPr>
        <w:pStyle w:val="Normal"/>
        <w:tabs>
          <w:tab w:val="clear" w:pos="708"/>
          <w:tab w:val="left" w:pos="1500" w:leader="none"/>
        </w:tabs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ÁMARA FEDERAL DE APELACIONES DE ROSARIO (SEC. CIVIL -  SALA A)</w:t>
      </w:r>
    </w:p>
    <w:p>
      <w:pPr>
        <w:pStyle w:val="Normal"/>
        <w:tabs>
          <w:tab w:val="clear" w:pos="708"/>
          <w:tab w:val="left" w:pos="150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ÁMARA FEDERAL DE APELACIONES DE ROSARIO (SEC. CIVIL Y PENAL -  SALA B)</w:t>
      </w:r>
    </w:p>
    <w:p>
      <w:pPr>
        <w:pStyle w:val="Normal"/>
        <w:tabs>
          <w:tab w:val="clear" w:pos="708"/>
          <w:tab w:val="left" w:pos="150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RIBUNAL ORAL EN LO CRIMINAL FEDERAL DE ROSARIO Nº 2 (SEC. DE TRÁMITE, DDHH Y DE EJECUCIÓN PENAL)</w:t>
      </w:r>
    </w:p>
    <w:p>
      <w:pPr>
        <w:pStyle w:val="Normal"/>
        <w:tabs>
          <w:tab w:val="clear" w:pos="708"/>
          <w:tab w:val="left" w:pos="150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MAR DEL PLATA</w:t>
      </w:r>
    </w:p>
    <w:p>
      <w:pPr>
        <w:pStyle w:val="Normal"/>
        <w:tabs>
          <w:tab w:val="clear" w:pos="708"/>
          <w:tab w:val="left" w:pos="1500" w:leader="none"/>
        </w:tabs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ÁMARA FEDERAL DE APELACIONES EN LO PENAL DE MAR DEL PLATA Nº 1 (SEC. DE ACTUACIÓN)</w:t>
      </w:r>
    </w:p>
    <w:p>
      <w:pPr>
        <w:pStyle w:val="Normal"/>
        <w:tabs>
          <w:tab w:val="clear" w:pos="708"/>
          <w:tab w:val="left" w:pos="150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CÓRDOBA</w:t>
      </w:r>
    </w:p>
    <w:p>
      <w:pPr>
        <w:pStyle w:val="Normal"/>
        <w:tabs>
          <w:tab w:val="clear" w:pos="708"/>
          <w:tab w:val="left" w:pos="1500" w:leader="none"/>
        </w:tabs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ÁMARA FEDERAL DE APELACIONES DE CÓRDOBA (SEC. PENAL)</w:t>
      </w:r>
    </w:p>
    <w:p>
      <w:pPr>
        <w:pStyle w:val="Normal"/>
        <w:tabs>
          <w:tab w:val="clear" w:pos="708"/>
          <w:tab w:val="left" w:pos="150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ÁMARA FEDERAL DE APELACIONES DE CÓRDOBA (SEC. DE SUPERINTENDENCIA)</w:t>
      </w:r>
    </w:p>
    <w:p>
      <w:pPr>
        <w:pStyle w:val="Normal"/>
        <w:tabs>
          <w:tab w:val="clear" w:pos="708"/>
          <w:tab w:val="left" w:pos="150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SAN LUIS</w:t>
      </w:r>
    </w:p>
    <w:p>
      <w:pPr>
        <w:pStyle w:val="Normal"/>
        <w:tabs>
          <w:tab w:val="clear" w:pos="708"/>
          <w:tab w:val="left" w:pos="1500" w:leader="none"/>
        </w:tabs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RIBUNAL ORAL EN LO CRIMINAL FEDERAL DE SAN LUIS</w:t>
      </w:r>
    </w:p>
    <w:p>
      <w:pPr>
        <w:pStyle w:val="Normal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Listado de Fiscalías Habilitadas</w:t>
      </w:r>
    </w:p>
    <w:p>
      <w:pPr>
        <w:pStyle w:val="Normal"/>
        <w:tabs>
          <w:tab w:val="clear" w:pos="708"/>
          <w:tab w:val="left" w:pos="1500" w:leader="none"/>
        </w:tabs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50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MINISTERIO PÚBLICO FISCAL DE C.A.B.A.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b/>
          <w:sz w:val="22"/>
          <w:szCs w:val="22"/>
          <w:u w:val="single"/>
        </w:rPr>
        <w:t>FUERO PENAL, CONTRAVENCIONAL Y DE FALTAS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SCALIA EN LO PENAL, CONTRAVENCIONAL Y DE FALTAS Nº 1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FISCALIA EN LO PENAL, CONTRAVENCIONAL Y DE FALTAS Nº 2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FISCALIA EN LO PENAL, CONTRAVENCIONAL Y DE FALTAS Nº 3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FISCALIA EN LO PENAL, CONTRAVENCIONAL Y DE FALTAS Nº 4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FISCALIA EN LO PENAL, CONTRAVENCIONAL Y DE FALTAS Nº 5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FISCALIA EN LO PENAL, CONTRAVENCIONAL Y DE FALTAS Nº 6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FISCALIA EN LO PENAL, CONTRAVENCIONAL Y DE FALTAS Nº 8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FISCALIA EN LO PENAL, CONTRAVENCIONAL Y DE FALTAS Nº 9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FISCALIA EN LO PENAL, CONTRAVENCIONAL Y DE FALTAS Nº 10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FISCALIA EN LO PENAL, CONTRAVENCIONAL Y DE FALTAS Nº 13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FISCALIA EN LO PENAL, CONTRAVENCIONAL Y DE FALTAS Nº 14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SCALIA EN LO PENAL, CONTRAVENCIONAL Y DE FALTAS Nº 15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SCALIA EN LO PENAL, CONTRAVENCIONAL Y DE FALTAS Nº 16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FISCALIA EN LO PENAL, CONTRAVENCIONAL Y DE FALTAS Nº 19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FISCALIA EN LO PENAL, CONTRAVENCIONAL Y DE FALTAS Nº 25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FISCALIA EN LO PENAL, CONTRAVENCIONAL Y DE FALTAS Nº 26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FISCALIA EN LO PENAL, CONTRAVENCIONAL Y DE FALTAS Nº 28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FISCALIA EN LO PENAL, CONTRAVENCIONAL Y DE FALTAS Nº 33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FISCALIA EN LO PENAL, CONTRAVENCIONAL Y DE FALTAS Nº 35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SCALIA EN LO PENAL, CONTRAVENCIONAL Y DE FALTAS Nº 36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FISCALIA EN LO PENAL, CONTRAVENCIONAL Y DE FALTAS Nº 38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SCALIA EN LO PENAL, CONTRAVENCIONAL Y DE FALTAS Nº 39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-FISCALÍAS DE CÁMARA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SCALIA DE CÁMARA DE FALTAS, CONTRAVENCIONES DE TRÁNSITO Y LESIONES CULPOSAS DE TRÁNSITO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DAD FISCAL NORT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DAD FISCAL SUR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DAD FISCAL ESTE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DAD FISCAL OESTE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  <w:t>CUERPO DE INVESTIGACIONES JUDICIALES (incorporado 07/04/2021)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MINISTERIO PÚBLICO FISCAL DE TUCUMÁN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-CONCEPCIÓN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ÁMARA DE INVESTIGACIÓN Y ENJUICIAMIENTO DE DELITOS CONTRA LA INTEGRIDAD FÍSICA, JUVENILES Y COMPLEJOS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DAD FISCAL DECISIÓN TEMPRANA, ARCHIVOS, DESESTIMACIONES Y SALIDAS ALTERNAS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DAD FISCAL DELITOS CONTRA LA PROPIEDAD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DAD FISCAL DELITOS DE GÉNERO, INTRAFAMILIAR Y SEXUALES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IDAD FISCAL INVESTIGACIÓN Y ENJUICIAMIENTO DE DELITOS CONTRA LA PROPIEDAD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SCALÍA REGIONAL DEL CENTRO JUDICIAL CONCEPCIÓN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-SAN MIGUEL DE TUCUMÁN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SCALIA ESPECIALIZADA EN DELITOS DE ROBOS Y HURTOS DE LA 3RA NOMINACIÓN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SCALÍA ESPECIALIZADA EN DELITOS CONTRA LA INTEGRACIÓN SEXUAL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SCALÍA ESPECIALIZADA EN LO CRIMINAL DE LA 2DA NOMINACIÓN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SCALÍA DE INSTRUCCIÓN EN LO PENAL, VIOLENCIA DE GÉNERO DE LA 1RA Y 2DA NOMINACIÓN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SCALÍA DE INSTRUCCIÓN EN LO CRIMINAL DE LA 3RA NOMINACIÓN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SCALÍA ESPECIALIZADA EN HOMICIDIOS DE LA 1RA NOMINACIÓN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SCALÍA ESPECIALIZADA EN DELITOS DE ROBOS Y HURTOS DE LA 1RA NOMINACIÓN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SCALÍA DE INSTRUCCIÓN PENAL EN DELITOS COMPLEJOS DE LA 1RA NOMINACIÓN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SCALÍA DE INSTRUCCIÓN PENAL DE ROBOS Y HURTOS DE LA 2DA NOMINACIÓN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SCALÍA DE INSTRUCCIÓN PENAL DE ROBOS Y HURTOS DE LA 5TA NOMINACIÓN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SCALÍA ESPECIALIZADA EN DELITOS DE ROBOS Y HURTOS DE LA 4TA NOMINACIÓN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SCALÍA ESPECIALIZADA EN ROBOS Y HURTOS DE LA 2DA NOMINACIÓN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NIDAD FISCAL DE DELITOS CONTRA LA INTEGRIDAD SEXUAL II </w:t>
      </w:r>
      <w:r>
        <w:rPr>
          <w:rFonts w:cs="Calibri" w:ascii="Calibri" w:hAnsi="Calibri"/>
          <w:color w:val="FF0000"/>
          <w:sz w:val="22"/>
          <w:szCs w:val="22"/>
        </w:rPr>
        <w:t>(ingresó 07/10/2020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NIDAD FISCAL DE FLAGRANCIA III </w:t>
      </w:r>
      <w:r>
        <w:rPr>
          <w:rFonts w:cs="Calibri" w:ascii="Calibri" w:hAnsi="Calibri"/>
          <w:color w:val="FF0000"/>
          <w:sz w:val="22"/>
          <w:szCs w:val="22"/>
        </w:rPr>
        <w:t>(ingresó 07/10/2020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MINISTERIO PÚBLICO FISCAL DE CHUBUT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SCALIA DE IMPUGNACION (RAWSON)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UNIDAD FISCAL – DELITOS CONTRA LA ADMINISTRACIÓN PÚBLICA (TRELEW)</w:t>
      </w:r>
    </w:p>
    <w:p>
      <w:pPr>
        <w:pStyle w:val="Normal"/>
        <w:tabs>
          <w:tab w:val="clear" w:pos="708"/>
          <w:tab w:val="left" w:pos="150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709" w:top="2189" w:footer="679" w:bottom="7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left" w:pos="808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5810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23570</wp:posOffset>
              </wp:positionH>
              <wp:positionV relativeFrom="paragraph">
                <wp:posOffset>-186055</wp:posOffset>
              </wp:positionV>
              <wp:extent cx="630047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pt;height:23.1pt;mso-wrap-distance-left:0pt;mso-wrap-distance-right:0pt;mso-wrap-distance-top:0pt;mso-wrap-distance-bottom:0pt;margin-top:-14.65pt;mso-position-vertical-relative:text;margin-left:4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/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04915" cy="914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30491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Estilo12">
    <w:name w:val="estilo12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comentario">
    <w:name w:val="Texto comenta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s-E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7:29:00Z</dcterms:created>
  <dc:creator>mcuartas</dc:creator>
  <dc:description/>
  <cp:keywords/>
  <dc:language>en-US</dc:language>
  <cp:lastModifiedBy>Florencia Blanco</cp:lastModifiedBy>
  <cp:lastPrinted>2016-07-26T14:43:00Z</cp:lastPrinted>
  <dcterms:modified xsi:type="dcterms:W3CDTF">2022-04-04T18:34:00Z</dcterms:modified>
  <cp:revision>43</cp:revision>
  <dc:subject/>
  <dc:title>Componente:</dc:title>
</cp:coreProperties>
</file>